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30.12.2016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2323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30.12.2016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 2323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ведомственного перечня муниципальных услуг и работ, оказываемых и выполняемых муниципальными учреждениями города Искитима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ведомственного перечня муниципальных услуг и работ, оказываемых и выполняемых муниципальными учреждениями города Искитима 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69.2 Бюджетного кодекса Российской Федерации, постановлением Правительства Российской Федерации от 26.02.2014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администрация города Искитим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ведомственный перечень муниципальных услуг  и работ, оказываемых и выполняемых муниципальными учреждениями города Искитима Новосибирской обла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ный  ведомственный перечень муниципальных услуг и  работ применяется при формировании муниципального задания на оказание муниципальных услуг и выполнение работ муниципальными учреждениями  начиная с муниципальных заданий на 2017 год и плановый период 2018 и 2019 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а Искитима Новосибирской области от 07.12.2015 № 2299 «Об утверждении ведомственного перечня муниципальных услуг (работ), оказываемых (выполняемых) находящимся в ведении администрации г.Искитима муниципальными учреждениям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 администрации города Искитима Новосибирской области от 07.09.2016 № 1518 «О внесении изменений в ведомственный перечень муниципальных услуг (работ), оказываемых (выполняемых) находящимся в ведении администрации г.Искитима муниципальными учреждениями, утвержденный постановлением администрации города Искитима Новосибирской области от 07.12.2015 № 2299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Искитимская газета» и разместить на официальном сайте администрации города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С.В.Завражин</w:t>
      </w:r>
    </w:p>
    <w:sectPr>
      <w:headerReference w:type="default" r:id="rId2"/>
      <w:headerReference w:type="first" r:id="rId3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ново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21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7-01-25T04:21:00Z</dcterms:modified>
  <cp:revision>2</cp:revision>
  <dc:subject/>
  <dc:title>                                                                           </dc:title>
</cp:coreProperties>
</file>